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-419100</wp:posOffset>
                </wp:positionV>
                <wp:extent cx="1028700" cy="1162050"/>
                <wp:effectExtent l="13335" t="1841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-6.75pt;margin-top:-33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5950</wp:posOffset>
                </wp:positionH>
                <wp:positionV relativeFrom="paragraph">
                  <wp:posOffset>28575</wp:posOffset>
                </wp:positionV>
                <wp:extent cx="590550" cy="514350"/>
                <wp:effectExtent l="15875" t="14605" r="1651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144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8.5pt;margin-top:2.25pt;width:46.45pt;height:40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1152525</wp:posOffset>
                </wp:positionV>
                <wp:extent cx="523875" cy="295275"/>
                <wp:effectExtent l="24130" t="10795" r="234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95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3.5pt;margin-top:90.75pt;width:41.2pt;height:23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28900" cy="647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Script" w:hAnsi="Script" w:eastAsia="Script" w:cs="Script"/>
                                <w:lang w:bidi="hi-IN"/>
                              </w:rPr>
                              <w:t>Resour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51.05pt;width:206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Script" w:hAnsi="Script" w:eastAsia="Script" w:cs="Script"/>
                          <w:lang w:bidi="hi-IN"/>
                        </w:rPr>
                        <w:t>Resources</w:t>
                      </w:r>
                    </w:p>
                  </w:txbxContent>
                </v:textbox>
                <v:path textpathok="t"/>
                <v:textpath on="t" fitshape="t" string="Resources" style="font-family:&quot;Script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342900</wp:posOffset>
                </wp:positionV>
                <wp:extent cx="5724525" cy="1743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7pt;width:450.7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4"/>
          <w:szCs w:val="24"/>
        </w:rPr>
        <w:t>Lesson Plan Title: 13 Coloni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3575</wp:posOffset>
                </wp:positionH>
                <wp:positionV relativeFrom="paragraph">
                  <wp:posOffset>222250</wp:posOffset>
                </wp:positionV>
                <wp:extent cx="1028700" cy="1162050"/>
                <wp:effectExtent l="13335" t="1841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2.25pt;margin-top:17.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Location: Study Zon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ink URL:_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</w:rPr>
          <w:t>http://www.studyzone.org/testprep/ss5/b/migratemapsr.cfm</w:t>
        </w:r>
      </w:hyperlink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ption: This resource connects the viewer with a map. Of the 13 British Coloni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pe of Resource: Map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229235</wp:posOffset>
                </wp:positionV>
                <wp:extent cx="600075" cy="657225"/>
                <wp:effectExtent l="14605" t="0" r="35560" b="641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.8pt;margin-top:18.05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5300</wp:posOffset>
                </wp:positionH>
                <wp:positionV relativeFrom="paragraph">
                  <wp:posOffset>299085</wp:posOffset>
                </wp:positionV>
                <wp:extent cx="600075" cy="657225"/>
                <wp:effectExtent l="14605" t="0" r="35560" b="641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8.95pt;margin-top:23.55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209550</wp:posOffset>
                </wp:positionV>
                <wp:extent cx="5781040" cy="17424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37.2pt;mso-wrap-distance-left:9.05pt;mso-wrap-distance-right:9.05pt;mso-wrap-distance-top:0pt;mso-wrap-distance-bottom:0pt;margin-top:16.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tion:_Scholasti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6425</wp:posOffset>
                </wp:positionH>
                <wp:positionV relativeFrom="paragraph">
                  <wp:posOffset>248920</wp:posOffset>
                </wp:positionV>
                <wp:extent cx="600075" cy="657225"/>
                <wp:effectExtent l="14605" t="0" r="35560" b="641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800">
                          <a:off x="0" y="0"/>
                          <a:ext cx="600120" cy="657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7.7pt;margin-top:19.6pt;width:47.2pt;height:51.7pt;mso-wrap-style:none;v-text-anchor:middle;rotation:330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 xml:space="preserve">Link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URL:_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 </w:t>
        </w:r>
      </w:hyperlink>
      <w:hyperlink r:id="rId4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</w:rPr>
          <w:t>http://teacher.scholastic.com/activities/our_america/colonial/</w:t>
        </w:r>
      </w:hyperlink>
      <w:r>
        <w:rPr>
          <w:rStyle w:val="Txt1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ption: This site provides information about the Mayflower, daily life in early America between 1607-1776, Thanksgiving, colonial period timeline, et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9150</wp:posOffset>
                </wp:positionH>
                <wp:positionV relativeFrom="paragraph">
                  <wp:posOffset>62865</wp:posOffset>
                </wp:positionV>
                <wp:extent cx="1028700" cy="1162050"/>
                <wp:effectExtent l="13335" t="1841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64.5pt;margin-top:4.9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Type of Resource: Information, Interactive Activities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0190</wp:posOffset>
                </wp:positionV>
                <wp:extent cx="5724525" cy="17240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7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19.7pt;width:450.7pt;height:1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tion: Social Studies for Kid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ink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URL: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socialstudiesforkids.com/articles/ushistory/13colonies2.htm</w:t>
        </w:r>
      </w:hyperlink>
    </w:p>
    <w:p>
      <w:pPr>
        <w:pStyle w:val="Normal"/>
        <w:rPr>
          <w:rStyle w:val="InternetLink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ttp://www.socialstudiesforkids.com/articles/ushistory/13coloniesfarm.htm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35585</wp:posOffset>
                </wp:positionV>
                <wp:extent cx="1028700" cy="1162050"/>
                <wp:effectExtent l="13335" t="1841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8.5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Description: Characteristics of the Colonies, and Farming in the 13 Coloni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pe of Resource: Informa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tion: Edup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InternetLink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nk URL: http://www.eduplace.com/kids/socsci/books/applications/imaps/maps/g5s_u3/ind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35585</wp:posOffset>
                </wp:positionV>
                <wp:extent cx="1028700" cy="1162050"/>
                <wp:effectExtent l="13335" t="18415" r="1397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8.5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Description: Map of Trade Ro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pe of Resource: ma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tion: Plymou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InternetLink"/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</w:rPr>
        <w:t>Link URL: http://www.visit-plymouth.com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35585</wp:posOffset>
                </wp:positionV>
                <wp:extent cx="1028700" cy="1162050"/>
                <wp:effectExtent l="13335" t="18415" r="1397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8.5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Description: Information on Plymouth Pla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pe of Resource: Informa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tion: History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InternetLink"/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</w:rPr>
        <w:t>Link URL: http://www.history.org/kids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35585</wp:posOffset>
                </wp:positionV>
                <wp:extent cx="1028700" cy="1162050"/>
                <wp:effectExtent l="13335" t="18415" r="1397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2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8.55pt;width:80.95pt;height:9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Description: Information on Colonial Williamsb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pe of Resource: Information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avy Heap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Heavy Heap" w:hAnsi="Calibri;Heavy Heap" w:eastAsia="Calibri;Heavy Heap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Txt1">
    <w:name w:val="txt1"/>
    <w:basedOn w:val="DefaultParagraphFont"/>
    <w:qFormat/>
    <w:rPr>
      <w:rFonts w:ascii="Arial" w:hAnsi="Arial" w:cs="Arial"/>
      <w:strike w:val="false"/>
      <w:dstrike w:val="false"/>
      <w:color w:val="183366"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(&apos;http%3A%2F%2Fwww.studyzone.org%2Ftestprep%2Fss5%2Fb%2Fmigratemapsr.cfm&apos;, &apos;ContentURL&apos;, &apos;width=750,height=450,left=100,top=100,screenX=75,screenY=50,location=no,status=no,menubar=no,toolbar=yes,resizable=yes,scrollbars=yes&apos;);" TargetMode="External"/><Relationship Id="rId3" Type="http://schemas.openxmlformats.org/officeDocument/2006/relationships/hyperlink" Target="url:______________________________________" TargetMode="External"/><Relationship Id="rId4" Type="http://schemas.openxmlformats.org/officeDocument/2006/relationships/hyperlink" Target="http://teacher.scholastic.com/activities/our_america/colonial/" TargetMode="External"/><Relationship Id="rId5" Type="http://schemas.openxmlformats.org/officeDocument/2006/relationships/hyperlink" Target="url:______________________________________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0:16:00Z</dcterms:created>
  <dc:creator>FONeill</dc:creator>
  <dc:description/>
  <dc:language>en-US</dc:language>
  <cp:lastModifiedBy>Lydia</cp:lastModifiedBy>
  <dcterms:modified xsi:type="dcterms:W3CDTF">2010-03-31T19:36:00Z</dcterms:modified>
  <cp:revision>4</cp:revision>
  <dc:subject/>
  <dc:title> </dc:title>
</cp:coreProperties>
</file>